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Отчёт о результатах</w:t>
      </w:r>
    </w:p>
    <w:p>
      <w:pPr>
        <w:pStyle w:val="Normal"/>
        <w:spacing w:lineRule="auto" w:line="240" w:before="0" w:after="0"/>
        <w:ind w:firstLine="426"/>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нутреннего объединенного мероприятия Цветочное многоборье» среди учащихся образовательных площадок МБУ ДО «ЦВР «ИСТОКИ» ОП «Родник» и ОП «Юность», посвященного Международному Женскому дню 8 марта</w:t>
      </w:r>
    </w:p>
    <w:p>
      <w:pPr>
        <w:pStyle w:val="Normal"/>
        <w:spacing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i/>
          <w:sz w:val="24"/>
          <w:szCs w:val="24"/>
        </w:rPr>
        <w:t xml:space="preserve">Цель мероприятия: </w:t>
      </w:r>
      <w:r>
        <w:rPr>
          <w:rFonts w:cs="Times New Roman" w:ascii="Times New Roman" w:hAnsi="Times New Roman"/>
          <w:sz w:val="24"/>
          <w:szCs w:val="24"/>
        </w:rPr>
        <w:t>формирование у учащихся понимания значения праздника – Международный женский день – 8 март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i/>
          <w:sz w:val="24"/>
          <w:szCs w:val="24"/>
        </w:rPr>
        <w:t>адачи:</w:t>
      </w:r>
      <w:r>
        <w:rPr>
          <w:rFonts w:cs="Times New Roman" w:ascii="Times New Roman" w:hAnsi="Times New Roman"/>
          <w:sz w:val="24"/>
          <w:szCs w:val="24"/>
        </w:rPr>
        <w:t xml:space="preserve">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воспитание уважения к женщинам;</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развитие положительных эмоций, чувства взаимопомощи;</w:t>
      </w:r>
    </w:p>
    <w:p>
      <w:pPr>
        <w:pStyle w:val="Normal"/>
        <w:spacing w:lineRule="auto" w:line="240" w:before="0" w:after="0"/>
        <w:ind w:firstLine="426"/>
        <w:jc w:val="both"/>
        <w:rPr/>
      </w:pPr>
      <w:r>
        <w:rPr>
          <w:rFonts w:cs="Times New Roman" w:ascii="Times New Roman" w:hAnsi="Times New Roman"/>
          <w:sz w:val="24"/>
          <w:szCs w:val="24"/>
        </w:rPr>
        <w:t>- воспитание бережного отношения к природе, к её красот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создание праздничной атмосферы;</w:t>
      </w:r>
    </w:p>
    <w:p>
      <w:pPr>
        <w:pStyle w:val="Normal"/>
        <w:spacing w:lineRule="auto" w:line="240" w:before="0" w:after="0"/>
        <w:ind w:firstLine="426"/>
        <w:jc w:val="both"/>
        <w:rPr/>
      </w:pPr>
      <w:r>
        <w:rPr>
          <w:rFonts w:cs="Times New Roman" w:ascii="Times New Roman" w:hAnsi="Times New Roman"/>
          <w:sz w:val="24"/>
          <w:szCs w:val="24"/>
        </w:rPr>
        <w:t>- развитие двигательных умений и навыков прикладного характер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формирование дружеских отношений между учащимися разных образовательных площадок</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Участники мероприятия: учащиеся образовательных площадок МБУ ДО «ЦВР «ИСТОКИ» ОП «Юность», ОП «Родник»,</w:t>
      </w:r>
    </w:p>
    <w:p>
      <w:pPr>
        <w:pStyle w:val="Normal"/>
        <w:spacing w:lineRule="auto" w:line="240" w:before="0" w:after="0"/>
        <w:ind w:firstLine="426"/>
        <w:jc w:val="both"/>
        <w:rPr/>
      </w:pPr>
      <w:r>
        <w:rPr>
          <w:rFonts w:cs="Times New Roman" w:ascii="Times New Roman" w:hAnsi="Times New Roman"/>
          <w:i/>
          <w:sz w:val="24"/>
          <w:szCs w:val="24"/>
        </w:rPr>
        <w:t>Место проведения мероприятия: ОП «Родник»</w:t>
      </w:r>
      <w:r>
        <w:rPr>
          <w:rFonts w:cs="Times New Roman" w:ascii="Times New Roman" w:hAnsi="Times New Roman"/>
          <w:sz w:val="24"/>
          <w:szCs w:val="24"/>
        </w:rPr>
        <w:t xml:space="preserve">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i/>
          <w:sz w:val="24"/>
          <w:szCs w:val="24"/>
        </w:rPr>
        <w:t>Дата и время: 06.03.</w:t>
      </w:r>
      <w:r>
        <w:rPr>
          <w:rFonts w:cs="Times New Roman" w:ascii="Times New Roman" w:hAnsi="Times New Roman"/>
          <w:sz w:val="24"/>
          <w:szCs w:val="24"/>
        </w:rPr>
        <w:t>202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Ответственный за проведение мероприятия: </w:t>
      </w:r>
      <w:r>
        <w:rPr>
          <w:rFonts w:cs="Times New Roman" w:ascii="Times New Roman" w:hAnsi="Times New Roman"/>
          <w:sz w:val="24"/>
          <w:szCs w:val="24"/>
        </w:rPr>
        <w:t>педагоги-организаторы и педагоги дополнительного образования ОП «Юность», ОП «Родни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Предметно-содержательный анализ воспитательного мероприят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ероприятие было организовано для разновозрастного коллектива (учащихся 6-15 лет) и посвящено Международному Женскому дню». Педагогами-организаторами и педагогами- руководителями детских объединений были приглашены ребята из двух детских клубов, территориально находящихся далеко друг от друга, по объединённых единой образовательной организацией.  Одной из особенностей мероприятия явилось то, что многие ребята до данной встречи не были знакомы друг с другом, так как занимались в разное время и в разных объединениях.  Необходимость эффективного взаимодействия участников между собой ради победы команды в различных творческих испытаниях способствовала развитию коммуникативных навыков, формированию навыков командной работы. Объединённое мероприятие оказало положительное влияние на формирование дружеских отношений между учащимися, на воспитание бережного отношения к природе и к её красоте, способствовало формированию более многообразной картины мира у учащихс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Ход мероприятия «Цветочное многоборье» включал в себя:</w:t>
      </w:r>
    </w:p>
    <w:p>
      <w:pPr>
        <w:pStyle w:val="Normal"/>
        <w:spacing w:lineRule="auto" w:line="240" w:before="0" w:after="0"/>
        <w:ind w:firstLine="426"/>
        <w:jc w:val="both"/>
        <w:rPr/>
      </w:pPr>
      <w:r>
        <w:rPr>
          <w:rFonts w:cs="Times New Roman" w:ascii="Times New Roman" w:hAnsi="Times New Roman"/>
          <w:sz w:val="24"/>
          <w:szCs w:val="24"/>
        </w:rPr>
        <w:t>1. Приветствие, организационный момент (вступительное слово, объявление условий многоборь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Прохождение испытаний, выполнение творческих задани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3. Подсчёт количества баллов членами судейской комиссии (членами жюр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4. Объявление победителей и вручение наград (медалей)</w:t>
      </w:r>
    </w:p>
    <w:p>
      <w:pPr>
        <w:pStyle w:val="Normal"/>
        <w:spacing w:lineRule="auto" w:line="240" w:before="0" w:after="0"/>
        <w:ind w:firstLine="426"/>
        <w:jc w:val="both"/>
        <w:rPr/>
      </w:pPr>
      <w:r>
        <w:rPr>
          <w:rFonts w:cs="Times New Roman" w:ascii="Times New Roman" w:hAnsi="Times New Roman"/>
          <w:sz w:val="24"/>
          <w:szCs w:val="24"/>
        </w:rPr>
        <w:t xml:space="preserve">5. «Сладкий стол», фотосессию, танцевальный «диско-час», обсуждение с детьми и педагогами мероприяти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6. Подведение итогов мероприятия, прощани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едагогами было подготовлено и использовалось</w:t>
      </w:r>
      <w:r>
        <w:rPr>
          <w:rFonts w:cs="Times New Roman" w:ascii="Times New Roman" w:hAnsi="Times New Roman"/>
          <w:b/>
          <w:sz w:val="24"/>
          <w:szCs w:val="24"/>
        </w:rPr>
        <w:t xml:space="preserve"> </w:t>
      </w:r>
      <w:r>
        <w:rPr>
          <w:rFonts w:cs="Times New Roman" w:ascii="Times New Roman" w:hAnsi="Times New Roman"/>
          <w:sz w:val="24"/>
          <w:szCs w:val="24"/>
        </w:rPr>
        <w:t xml:space="preserve">аудио и видео-оборудование, были подготовлены фонограммы, производилась фото и видеосъёмка. Был изготовлен разнообразный реквизит: карточки с изображением редких охраняемых растений (цветов), мешочки с  «камешками», кроссворды по ЗОЖ, искусственные цветы: астра, бессмертник, василек, вьюнок, роза, сирень, орхидея, мак, ирис, ромашка, пион, ландыш, лилия, мак, колокольчик, нарцисс, незабудки, ромашка, тюльпан, ваза, </w:t>
      </w:r>
      <w:r>
        <w:rPr>
          <w:rFonts w:cs="Georgia" w:ascii="Georgia" w:hAnsi="Georgia"/>
          <w:color w:val="000000"/>
          <w:shd w:fill="FFFFFF" w:val="clear"/>
        </w:rPr>
        <w:t>фиксатор-</w:t>
      </w:r>
      <w:r>
        <w:rPr>
          <w:rFonts w:cs="Times New Roman" w:ascii="Times New Roman" w:hAnsi="Times New Roman"/>
          <w:sz w:val="24"/>
          <w:szCs w:val="24"/>
        </w:rPr>
        <w:t xml:space="preserve">губка для составлен цветочной композиции, скакалки, предметы одежды, детские музыкальные инструменты: маракасы, ложки, бубны, колокольчики, ксилофон, блок-флейты, был оформлен уголок «Диско» с виниловыми пластинками, электро-гитарой.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Одним из положительных достижений явилось то, что в празднике «Цветочное многоборье» активное участие принимали старшие ребята в качестве кураторов станций, в качестве членов жюри и помощников при подготовке «сладкого стола» и уборке реквизита по окончании мероприятия. </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РЕЗУЛЬТАТЫ СОСТЯЗАНИЙ</w:t>
      </w:r>
    </w:p>
    <w:p>
      <w:pPr>
        <w:pStyle w:val="Normal"/>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t>Команда «Колокольчик» -39 баллов (6 место)</w:t>
      </w:r>
    </w:p>
    <w:p>
      <w:pPr>
        <w:pStyle w:val="Normal"/>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t>Состав команды:</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алеев Кирилл</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вакян Маргарит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лков Максим</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унышева Елен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тонова Диан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Астафьева Диан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егтярева Софья</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Команда «Настурция» - 41 балл (5 место)</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журабаева Аиш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огожникова Анастасия</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олубчикова Мария Евгеньевн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воздырев Виктор Евгеньевич</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Жукова Маргарит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ухтарова Екатерин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фремова Екатерина</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Команда «Космея» - 42 балла (4 место)</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ухаметзянов Тимур</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ылов Дмитрий</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имофеев Михаил</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тонова Ангелин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Астраханцева Яр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лухова Анастасия</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убакова Милана</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Команда «Бархатцы» -44 балла (3 место)- призёр</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Шутов Илья</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еева Дарья</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убаков Платон</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Елисеев Артем</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оряев Николай Юрьевич</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Елисеева Милан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сакова Екатерина</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Команда «Тюльпаны» -45 баллов (2 место) -призёр</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рипова София</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иреева Варя</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иконова Юля</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ова Серафима</w:t>
      </w:r>
    </w:p>
    <w:p>
      <w:pPr>
        <w:pStyle w:val="Normal"/>
        <w:numPr>
          <w:ilvl w:val="0"/>
          <w:numId w:val="2"/>
        </w:numPr>
        <w:spacing w:lineRule="auto" w:line="240" w:before="0" w:after="0"/>
        <w:rPr/>
      </w:pPr>
      <w:r>
        <w:rPr>
          <w:rFonts w:cs="Times New Roman" w:ascii="Times New Roman" w:hAnsi="Times New Roman"/>
          <w:sz w:val="24"/>
          <w:szCs w:val="24"/>
        </w:rPr>
        <w:t>Давлетшина Лиан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усакова Ангелин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цкова Василина</w:t>
      </w:r>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t>Команда «Нарциссы» 48 баллов (1 место) - победитель</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мина Вер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истякова Даш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Шадрина Анна</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воздырева Елизавета Евгеньевна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онцов Игнат Игоревич</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авлетшина Лиана Эдуардовна</w:t>
      </w:r>
    </w:p>
    <w:p>
      <w:pPr>
        <w:pStyle w:val="Normal"/>
        <w:spacing w:lineRule="auto" w:line="240" w:before="0" w:after="0"/>
        <w:ind w:firstLine="426"/>
        <w:jc w:val="both"/>
        <w:rPr/>
      </w:pPr>
      <w:r>
        <w:rPr>
          <w:rFonts w:cs="Times New Roman" w:ascii="Times New Roman" w:hAnsi="Times New Roman"/>
          <w:sz w:val="24"/>
          <w:szCs w:val="24"/>
        </w:rPr>
        <w:t>В результате мероприятия, пройдя сложные маршруты, включающие задания на знание охраняемых редких цветов (станция «Цветы под охраной), развивая двигательные  навыки (станции «Стройная лилия», «Василиса Премудрая», «Весёлые переодевалки»), проявляя творческий подход и догадку (станции «Цветочный оркестр», «Волшебная клумба», «Василиса Премудрая», в нелёгкой, но честной борьбе победители и участники получили памятные медали «С праздником! Самому весёлому (доброму, мечтательному, талантливому, стильному).Завершилось «Цветочное многоборье» обсуждением педагогами и детьми удачных моментов, интересных заданий и совместным чаепитием всех команд.</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5:00:00Z</dcterms:created>
  <dc:creator>Useer-PC</dc:creator>
  <dc:description/>
  <cp:keywords/>
  <dc:language>en-US</dc:language>
  <cp:lastModifiedBy>RePack by Diakov</cp:lastModifiedBy>
  <cp:lastPrinted>2018-09-25T15:32:00Z</cp:lastPrinted>
  <dcterms:modified xsi:type="dcterms:W3CDTF">2021-03-13T07:21:00Z</dcterms:modified>
  <cp:revision>12</cp:revision>
  <dc:subject/>
  <dc:title/>
</cp:coreProperties>
</file>